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гнозируемых и фактических значениях показателей социально-экономического развития Мглинского район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b/>
          <w:sz w:val="28"/>
          <w:szCs w:val="28"/>
        </w:rPr>
        <w:t>за 2019 год</w:t>
      </w:r>
      <w:bookmarkEnd w:id="1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41"/>
        <w:gridCol w:w="2050"/>
        <w:gridCol w:w="1440"/>
        <w:gridCol w:w="1238"/>
        <w:gridCol w:w="1472"/>
      </w:tblGrid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ношение 2019г (факт) к 2019г (прогноз)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постоянного населения (среднегодовая)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23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важнейших видов продукции в натуральном выражен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соответствующих  единицах измер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ахмал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изводство важнейших видов сельскохозяйственной продукции в натуральном выражени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0636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8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80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от и пти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15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298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шт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65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1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528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вестиции в основной капитал по источникам финансирования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ственные средства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21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27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95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2005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диты бан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2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376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федерального бюдже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1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бюджета субъекта федера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1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81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бюджета муниципальных образован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лей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2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438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436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6236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4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1</w:t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нд начисленной  заработной платы всех работников (полный круг предприятий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ыс.руб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емесячная номинальная начисленная заработная плата одного  работника по полному кругу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13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17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103,3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от розничной торговли 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3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878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59492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47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19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7428,76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кв.м общей площа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5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Calibri" w:hAnsi="Calibri" w:eastAsia="Times New Roman" w:cs="Times New Roman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Peterburg;Times New Roman" w:hAnsi="Peterburg;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80" w:after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Peterburg;Times New Roman" w:hAnsi="Peterburg;Times New Roman" w:eastAsia="Calibri" w:cs="Peterburg;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53:00Z</dcterms:created>
  <dc:creator>IRK</dc:creator>
  <dc:description/>
  <cp:keywords/>
  <dc:language>en-US</dc:language>
  <cp:lastModifiedBy>Econom-Galina</cp:lastModifiedBy>
  <cp:lastPrinted>2020-07-31T09:50:00Z</cp:lastPrinted>
  <dcterms:modified xsi:type="dcterms:W3CDTF">2020-07-31T07:40:00Z</dcterms:modified>
  <cp:revision>16</cp:revision>
  <dc:subject/>
  <dc:title>Сведения о прогнозируемых и фактических значениях показателей социально-экономического развития муниципального района за отчетный финансовый 2017 год</dc:title>
</cp:coreProperties>
</file>